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11-12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</w:t>
      </w:r>
      <w:r>
        <w:rPr/>
        <w:t xml:space="preserve">         17</w:t>
      </w:r>
      <w:r>
        <w:rPr/>
        <w:t>-6-200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國—不專心順服終分裂</w:t>
      </w:r>
      <w:r>
        <w:rPr>
          <w:rFonts w:eastAsia="標楷體" w:cs="標楷體" w:ascii="標楷體" w:hAnsi="標楷體"/>
          <w:sz w:val="32"/>
          <w:szCs w:val="32"/>
        </w:rPr>
        <w:t xml:space="preserve">(11-16)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～之前提及所羅門王國度的興盛及富強，但至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章後，以色列國開始衰落，而衰落的原因是他們不專心順服神，不守神的話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01981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245" cy="761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pt;height:68.65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245" cy="761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王國的分裂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所羅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專心跟從真神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的失敗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有神的賜福卻不滿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王在法老的女兒之外，又寵愛許多外邦女子，就是摩押女子、亞捫女子、以東女子、西頓女子、赫人女子。」</w:t>
      </w:r>
      <w:r>
        <w:rPr>
          <w:rFonts w:eastAsia="標楷體" w:cs="標楷體" w:ascii="標楷體" w:hAnsi="標楷體"/>
          <w:sz w:val="32"/>
          <w:szCs w:val="32"/>
        </w:rPr>
        <w:t>11:1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只是王不可為自己加添馬匹，也不可使百姓回埃及去，為要加添他的馬匹，因耶和華曾吩咐你們說：『不可再回那條路去。』他也不可為自己多立妃嬪，恐怕他的心偏邪；也不可為自己多積金銀。」申</w:t>
      </w:r>
      <w:r>
        <w:rPr>
          <w:rFonts w:eastAsia="標楷體" w:cs="標楷體" w:ascii="標楷體" w:hAnsi="標楷體"/>
          <w:sz w:val="32"/>
          <w:szCs w:val="32"/>
        </w:rPr>
        <w:t>17:16-17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申命記已早吩咐作王的不可為自己多立或多增一些事情，但所羅門得神賜福後，有法老的女兒為妻，仍不滿足，仍多娶外族女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有神的警戒卻不儆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這些國的人，耶和華曾曉諭以色列人說：「你們不可與他們往來相通，因為他們必誘惑你們的心去隨從他們的神。」所羅門卻戀愛這些女子。」</w:t>
      </w:r>
      <w:r>
        <w:rPr>
          <w:rFonts w:eastAsia="標楷體" w:cs="標楷體" w:ascii="標楷體" w:hAnsi="標楷體"/>
          <w:sz w:val="32"/>
          <w:szCs w:val="32"/>
        </w:rPr>
        <w:t>11:2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曾曉喻及警戒以色列人不可與外邦女子往來，免得他們的心被引誘，但所羅門卻沒有理會，不儆醒神的囑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有神的智慧仍投網羅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有屬天的智慧，應知道外邦女子能引誘他隨從別神，但很可惜，他仍自投網羅，被她們挾制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有超越表現仍被引誘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說：「以色列王所羅門不是在這樣的事上犯罪嗎？在多國中並沒有一王像他，且蒙他神所愛，神立他作以色列全國的王；然而連他也被外邦女子引誘犯罪。」尼</w:t>
      </w:r>
      <w:r>
        <w:rPr>
          <w:rFonts w:eastAsia="標楷體" w:cs="標楷體" w:ascii="標楷體" w:hAnsi="標楷體"/>
          <w:sz w:val="32"/>
          <w:szCs w:val="32"/>
        </w:rPr>
        <w:t>13:2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世上沒有王像所羅門有超越的表現及智慧，但連他也受不了引誘，跟妃嬪敬拜事奉外幫的神，更何況我們呢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有愛神之心卻不恆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923925" cy="1000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89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78.75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89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愛耶和華，遵行他父親大衛的律例，只是還在邱壇獻祭燒香。」王上</w:t>
      </w:r>
      <w:r>
        <w:rPr>
          <w:rFonts w:eastAsia="標楷體" w:cs="標楷體" w:ascii="標楷體" w:hAnsi="標楷體"/>
          <w:sz w:val="32"/>
          <w:szCs w:val="32"/>
        </w:rPr>
        <w:t>3:3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有妃七百，都是公主；還有嬪三百。這些妃嬪誘惑他的心。所羅門年老的時候，他的妃嬪誘惑他的心去隨從別神，不效法他父親大衛誠誠實實地順服耶和華他的神。」王上</w:t>
      </w:r>
      <w:r>
        <w:rPr>
          <w:rFonts w:eastAsia="標楷體" w:cs="標楷體" w:ascii="標楷體" w:hAnsi="標楷體"/>
          <w:sz w:val="32"/>
          <w:szCs w:val="32"/>
        </w:rPr>
        <w:t>11:3-4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曾經愛耶和華，但到年老，他的心卻偏離，他愛神的心至終不長久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妃原來作妻子，用來稱呼君主之正室，嬪就是古代</w:t>
      </w:r>
      <w:hyperlink r:id="rId6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皇帝</w:t>
        </w:r>
      </w:hyperlink>
      <w:r>
        <w:rPr>
          <w:rFonts w:ascii="標楷體" w:hAnsi="標楷體" w:cs="標楷體" w:eastAsia="標楷體"/>
          <w:sz w:val="32"/>
          <w:szCs w:val="32"/>
        </w:rPr>
        <w:t>侍</w:t>
      </w:r>
      <w:hyperlink r:id="rId7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妾</w:t>
        </w:r>
      </w:hyperlink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有父的榜樣卻不效法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大衛過往是「誠誠實實」的順服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作向神的心是純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對神的心沒有偏差及含雜質，但所羅門卻沒有效法大衛，除神以外，也有別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有敬神表現卻不專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所羅門隨從西頓人的女神亞斯他錄和亞捫人可憎的神米勒公。所羅門行耶和華眼中看為惡的事，不效法他父親大衛專心順從耶和華。所羅門為摩押可憎的神基抹和亞捫人可憎的神摩洛，在耶路撒冷對面的山上建築邱壇。」</w:t>
      </w:r>
      <w:r>
        <w:rPr>
          <w:rFonts w:eastAsia="標楷體" w:cs="標楷體" w:ascii="標楷體" w:hAnsi="標楷體"/>
          <w:sz w:val="32"/>
          <w:szCs w:val="32"/>
        </w:rPr>
        <w:t>11:5-7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「亞斯他錄」是迦南人所敬奉的假神，是巴力的妹妹，掌繁殖與爭戰的女神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米勒公」與摩洛相同，有學者相信基抺也指同一神祇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為此等神選邱壇，而「耶路撒冷對面的山」應指橄欖山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所羅門曾經向真神獻祭多不勝數，但他對神卻不專心，又敬拜真神，又祭祠偶像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sz w:val="32"/>
          <w:szCs w:val="32"/>
        </w:rPr>
        <w:t>有屬靈經歷仍不珍惜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向所羅門發怒，因為他的心偏離向他兩次顯現的耶和華以色列的神。」</w:t>
      </w:r>
      <w:r>
        <w:rPr>
          <w:rFonts w:eastAsia="標楷體" w:cs="標楷體" w:ascii="標楷體" w:hAnsi="標楷體"/>
          <w:sz w:val="32"/>
          <w:szCs w:val="32"/>
        </w:rPr>
        <w:t>11: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不是所有人有所門羅如此經歷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神向他顯現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，但他有此獨特經歷卻不珍惜，仍然偏離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sz w:val="32"/>
          <w:szCs w:val="32"/>
        </w:rPr>
        <w:t>蒙真神所愛卻偏離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說：「以色列王所羅門不是在這樣的事上犯罪嗎？在多國中並沒有一王像他，且蒙他神所愛，神立他作以色列全國的王；然而連他也被外邦女子引誘犯罪。」尼</w:t>
      </w:r>
      <w:r>
        <w:rPr>
          <w:rFonts w:eastAsia="標楷體" w:cs="標楷體" w:ascii="標楷體" w:hAnsi="標楷體"/>
          <w:sz w:val="32"/>
          <w:szCs w:val="32"/>
        </w:rPr>
        <w:t>13:2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是蒙神所愛，仍偏離愛他的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0)</w:t>
      </w:r>
      <w:r>
        <w:rPr>
          <w:rFonts w:ascii="標楷體" w:hAnsi="標楷體" w:cs="標楷體" w:eastAsia="標楷體"/>
          <w:sz w:val="32"/>
          <w:szCs w:val="32"/>
        </w:rPr>
        <w:t>有神的吩咐卻不遵守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199390</wp:posOffset>
                </wp:positionV>
                <wp:extent cx="923925" cy="1056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945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83.15pt;mso-wrap-distance-left:9.05pt;mso-wrap-distance-right:9.05pt;mso-wrap-distance-top:0pt;mso-wrap-distance-bottom:0pt;margin-top:15.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945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向所羅門發怒，因為他的心偏離向他兩次顯現的耶和華以色列的神。」</w:t>
      </w:r>
      <w:r>
        <w:rPr>
          <w:rFonts w:eastAsia="標楷體" w:cs="標楷體" w:ascii="標楷體" w:hAnsi="標楷體"/>
          <w:sz w:val="32"/>
          <w:szCs w:val="32"/>
        </w:rPr>
        <w:t>11: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曾與所羅門立約，但他卻沒有遵守，敬拜別神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所受惡果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惹神發怒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曾吩咐他不可隨從別神，他卻沒有遵守耶和華所吩咐的。」</w:t>
      </w:r>
      <w:r>
        <w:rPr>
          <w:rFonts w:eastAsia="標楷體" w:cs="標楷體" w:ascii="標楷體" w:hAnsi="標楷體"/>
          <w:sz w:val="32"/>
          <w:szCs w:val="32"/>
        </w:rPr>
        <w:t>11:10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曾愛所羅門，但他作了此事，神向他發怒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國家分裂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耶和華對他說：「你既行了這事，不遵守我所吩咐你守的約和律例，我必將你的國奪回，賜給你的臣子。然而，因你父親大衛的緣故，我不在你活著的日子行這事，必從你兒子的手中將國奪回。只是我不將全國奪回，要因我僕人大衛和我所選擇的耶路撒冷，還留一支派給你的兒子。」」</w:t>
      </w:r>
      <w:r>
        <w:rPr>
          <w:rFonts w:eastAsia="標楷體" w:cs="標楷體" w:ascii="標楷體" w:hAnsi="標楷體"/>
          <w:sz w:val="32"/>
          <w:szCs w:val="32"/>
        </w:rPr>
        <w:t>11:11-13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羅波安來到耶路撒冷，招聚猶大全家和便雅憫支派的人共十八萬，都是挑選的戰士，要與以色列家爭戰，好將國奪回，再歸所羅門的兒子羅波安。」</w:t>
      </w:r>
      <w:r>
        <w:rPr>
          <w:rFonts w:eastAsia="標楷體" w:cs="標楷體" w:ascii="標楷體" w:hAnsi="標楷體"/>
          <w:sz w:val="32"/>
          <w:szCs w:val="32"/>
        </w:rPr>
        <w:t>12:21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為西緬支派的人，按著宗族，拈出第二鬮。他們所得的地業是在猶大人地業中間。」書</w:t>
      </w:r>
      <w:r>
        <w:rPr>
          <w:rFonts w:eastAsia="標楷體" w:cs="標楷體" w:ascii="標楷體" w:hAnsi="標楷體"/>
          <w:sz w:val="32"/>
          <w:szCs w:val="32"/>
        </w:rPr>
        <w:t>19:1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將所羅門的國奪回，但因大衛原故，所以還留一支派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因西緬和便雅憫在猶大支派地內，而便雅憫南部的人可能歸屬猶大，北部仍向北國效忠，所以其實南面是有猶大、西緬及便雅憫的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仇敵攻擊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以色列的兄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東人哈達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使以東人哈達興起，作所羅門的敵人；他是以東王的後裔。」</w:t>
      </w:r>
      <w:r>
        <w:rPr>
          <w:rFonts w:eastAsia="標楷體" w:cs="標楷體" w:ascii="標楷體" w:hAnsi="標楷體"/>
          <w:sz w:val="32"/>
          <w:szCs w:val="32"/>
        </w:rPr>
        <w:t>11: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274955</wp:posOffset>
                </wp:positionV>
                <wp:extent cx="1479550" cy="10547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9442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pt;height:83.05pt;mso-wrap-distance-left:9.05pt;mso-wrap-distance-right:9.05pt;mso-wrap-distance-top:0pt;mso-wrap-distance-bottom:0pt;margin-top:2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9442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哈達還是幼童；他和他父親的臣僕，幾個以東人逃往埃及。」</w:t>
      </w:r>
      <w:r>
        <w:rPr>
          <w:rFonts w:eastAsia="標楷體" w:cs="標楷體" w:ascii="標楷體" w:hAnsi="標楷體"/>
          <w:sz w:val="32"/>
          <w:szCs w:val="32"/>
        </w:rPr>
        <w:t>11:17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哈達在法老面前大蒙恩惠，以致法老將王后答比匿的妹子賜他為妻。」</w:t>
      </w:r>
      <w:r>
        <w:rPr>
          <w:rFonts w:eastAsia="標楷體" w:cs="標楷體" w:ascii="標楷體" w:hAnsi="標楷體"/>
          <w:sz w:val="32"/>
          <w:szCs w:val="32"/>
        </w:rPr>
        <w:t>11:19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哈達在埃及聽見大衛與他列祖同睡，元帥約押也死了，就對法老說：「求王容我回本國去。」法老對他說：「你在我這裡有什麼缺乏，你竟要回你本國去呢？」他回答說：「我沒有缺乏什麼，只是求王容我回去。」」</w:t>
      </w:r>
      <w:r>
        <w:rPr>
          <w:rFonts w:eastAsia="標楷體" w:cs="標楷體" w:ascii="標楷體" w:hAnsi="標楷體"/>
          <w:sz w:val="32"/>
          <w:szCs w:val="32"/>
        </w:rPr>
        <w:t>11:21-22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原本是以東的兄弟，後來成為仇敵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在大衛時代，以東哈達逃往埃及，得法老支持，後來他返回以東，成為以色列的敵人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外邦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利遜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神又使以利亞大的兒子利遜興起，作所羅門的敵人。他先前逃避主人瑣巴王哈大底謝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11:23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所羅門活著的時候，哈達為患之外，利遜也作以色列的敵人。他恨惡以色列人，且作了亞蘭人的王。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11:25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利遜也在大馬色興起作了亞蘭王，成為所羅門王的仇敵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臣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耶羅波安</w:t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(a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臣子奪國的預定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耶和華對他說：「你既行了這事，不遵守我所吩咐你守的約和律例，我必將你的國奪回，賜給你的臣子。」</w:t>
      </w:r>
      <w:r>
        <w:rPr>
          <w:rFonts w:eastAsia="標楷體" w:cs="標楷體" w:ascii="標楷體" w:hAnsi="標楷體"/>
          <w:sz w:val="32"/>
          <w:szCs w:val="32"/>
        </w:rPr>
        <w:t>11:11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(b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耶羅波安的出現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的臣僕、尼八的兒子耶羅波安也舉手攻擊王。他是以法蓮支派的洗利達人，他母親是寡婦，名叫洗魯阿。他舉手攻擊王的緣故，乃由先前所羅門建造米羅，修補他父親大衛城的破口。耶羅波安是大有才能的人。所羅門見這少年人殷勤，就派他監管約瑟家的一切工程。」</w:t>
      </w:r>
      <w:r>
        <w:rPr>
          <w:rFonts w:eastAsia="標楷體" w:cs="標楷體" w:ascii="標楷體" w:hAnsi="標楷體"/>
          <w:sz w:val="32"/>
          <w:szCs w:val="32"/>
        </w:rPr>
        <w:t>11:26-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8255</wp:posOffset>
                </wp:positionV>
                <wp:extent cx="923290" cy="156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14579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23.5pt;mso-wrap-distance-left:9.05pt;mso-wrap-distance-right:9.05pt;mso-wrap-distance-top:0pt;mso-wrap-distance-bottom:0pt;margin-top: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14579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145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～耶羅波安的確是所羅門的臣子，他是以法蓮支派，是作監管約瑟家的工程，後來他會作叛亂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(c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先知親自的預告</w:t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＊奪回十支派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一日，耶羅波安出了耶路撒冷，示羅人先知亞希雅在路上遇見他；亞希雅身上穿著一件新衣。他們二人在田野，以外並無別人。亞希雅將自己穿的那件新衣撕成十二片，對耶羅波安說：「你可以拿十片。耶和華以色列的神如此說：『我必將國從所羅門手裡奪回，將十個支派賜給你。」</w:t>
      </w:r>
      <w:r>
        <w:rPr>
          <w:rFonts w:eastAsia="標楷體" w:cs="標楷體" w:ascii="標楷體" w:hAnsi="標楷體"/>
          <w:sz w:val="32"/>
          <w:szCs w:val="32"/>
        </w:rPr>
        <w:t>11:29-31</w:t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先知亞希雅用新衣撕成十二片，預告耶羅波安得十支派</w:t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除了西緬及猶大及部份便雅憫支派，其餘的屬耶羅波安，但利未支派不計在內，因利未人無產業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＊揀選他為王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揀選你，使你照心裡一切所願的，作王治理以色列。」</w:t>
      </w:r>
      <w:r>
        <w:rPr>
          <w:rFonts w:eastAsia="標楷體" w:cs="標楷體" w:ascii="標楷體" w:hAnsi="標楷體"/>
          <w:sz w:val="32"/>
          <w:szCs w:val="32"/>
        </w:rPr>
        <w:t>11:37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＊要遵守主命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聽從我一切所吩咐你的，遵行我的道，行我眼中看為正的事，謹守我的律例誡命，像我僕人大衛所行的，我就與你同在，為你立堅固的家，像我為大衛所立的一樣，將以色列人賜給你。」</w:t>
      </w:r>
      <w:r>
        <w:rPr>
          <w:rFonts w:eastAsia="標楷體" w:cs="標楷體" w:ascii="標楷體" w:hAnsi="標楷體"/>
          <w:sz w:val="32"/>
          <w:szCs w:val="32"/>
        </w:rPr>
        <w:t>11:38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186055</wp:posOffset>
                </wp:positionV>
                <wp:extent cx="1430020" cy="13506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7455" cy="12401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6pt;height:106.35pt;mso-wrap-distance-left:9.05pt;mso-wrap-distance-right:9.05pt;mso-wrap-distance-top:0pt;mso-wrap-distance-bottom:0pt;margin-top:1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7455" cy="12401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(d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耶羅波安的逃亡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因此想要殺耶羅波安。耶羅波安卻起身逃往埃及；到了埃及王示撒那裡，就住在埃及，直到所羅門死了。」</w:t>
      </w:r>
      <w:r>
        <w:rPr>
          <w:rFonts w:eastAsia="標楷體" w:cs="標楷體" w:ascii="標楷體" w:hAnsi="標楷體"/>
          <w:sz w:val="32"/>
          <w:szCs w:val="32"/>
        </w:rPr>
        <w:t>11:40</w:t>
      </w:r>
    </w:p>
    <w:p>
      <w:pPr>
        <w:pStyle w:val="Normal"/>
        <w:spacing w:lineRule="exact" w:line="400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王的壽終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羅門其餘的事，凡他所行的和他的智慧都寫在所羅門記上。所羅門在耶路撒冷作以色列眾人的王共四十年。」</w:t>
      </w:r>
      <w:r>
        <w:rPr>
          <w:rFonts w:eastAsia="標楷體" w:cs="標楷體" w:ascii="標楷體" w:hAnsi="標楷體"/>
          <w:sz w:val="32"/>
          <w:szCs w:val="32"/>
        </w:rPr>
        <w:t>11:41-42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羅波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體恤他的百姓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民的苦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羅波安往示劍去；因為以色列人都到了示劍要立他作王。尼八的兒子耶羅波安先前躲避所羅門王，逃往埃及，住在那裡（他聽見這事。）以色列人打發人去請他來，他就和以色列會眾都來見羅波安，對他說：「你父親使我們負重軛，做苦工，現在求你使我們做的苦工、負的重軛輕鬆些，我們就事奉你。」」</w:t>
      </w:r>
      <w:r>
        <w:rPr>
          <w:rFonts w:eastAsia="標楷體" w:cs="標楷體" w:ascii="標楷體" w:hAnsi="標楷體"/>
          <w:sz w:val="32"/>
          <w:szCs w:val="32"/>
        </w:rPr>
        <w:t>12:1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示劍」位於以法蓮山地，在</w:t>
      </w:r>
      <w:hyperlink r:id="rId16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耶路撒冷</w:t>
        </w:r>
      </w:hyperlink>
      <w:r>
        <w:rPr>
          <w:rFonts w:ascii="標楷體" w:hAnsi="標楷體" w:cs="標楷體" w:eastAsia="標楷體"/>
          <w:sz w:val="32"/>
          <w:szCs w:val="32"/>
        </w:rPr>
        <w:t>以北</w:t>
      </w:r>
      <w:r>
        <w:rPr>
          <w:rFonts w:eastAsia="標楷體" w:cs="標楷體" w:ascii="標楷體" w:hAnsi="標楷體"/>
          <w:sz w:val="32"/>
          <w:szCs w:val="32"/>
        </w:rPr>
        <w:t>63</w:t>
      </w:r>
      <w:r>
        <w:rPr>
          <w:rFonts w:ascii="標楷體" w:hAnsi="標楷體" w:cs="標楷體" w:eastAsia="標楷體"/>
          <w:sz w:val="32"/>
          <w:szCs w:val="32"/>
        </w:rPr>
        <w:t>公里</w:t>
      </w:r>
      <w:r>
        <w:rPr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32"/>
          <w:szCs w:val="32"/>
        </w:rPr>
        <w:t>約書亞曾在此與以色列人立約，是以色列人其中一個宗教地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173355</wp:posOffset>
                </wp:positionV>
                <wp:extent cx="923925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65.5pt;mso-wrap-distance-left:9.05pt;mso-wrap-distance-right:9.05pt;mso-wrap-distance-top:0pt;mso-wrap-distance-bottom:0pt;margin-top:1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人派耶羅波安請願，要求減輕他們的重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苦役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王的錯誤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沒警覺耶羅波安之危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羅門因此想要殺耶羅波安。耶羅波安卻起身逃往埃及；到了埃及王示撒那裡，就住在埃及，直到所羅門死了。」</w:t>
      </w:r>
      <w:r>
        <w:rPr>
          <w:rFonts w:eastAsia="標楷體" w:cs="標楷體" w:ascii="標楷體" w:hAnsi="標楷體"/>
          <w:sz w:val="32"/>
          <w:szCs w:val="32"/>
        </w:rPr>
        <w:t>11:4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即或所羅門想殺耶羅波安的行為是錯的，但至少所羅門也警覺耶羅波安這個人，但當羅波安登位，耶羅波安代表百姓求減輕他們重軛的事，羅波安也沒有任何防範的行動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沒想過舒解百姓之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/>
        </w:rPr>
      </w:pPr>
      <w:r>
        <w:rPr>
          <w:rFonts w:eastAsia="標楷體" w:cs="標楷體" w:ascii="標楷體" w:hAnsi="標楷體"/>
          <w:sz w:val="32"/>
          <w:szCs w:val="32"/>
          <w:lang w:val="en-US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羅波安對他們說：「你們暫且去，第三日再來見我。」民就去了。」王上 </w:t>
      </w:r>
      <w:r>
        <w:rPr>
          <w:rFonts w:eastAsia="標楷體" w:cs="標楷體" w:ascii="標楷體" w:hAnsi="標楷體"/>
          <w:sz w:val="32"/>
          <w:szCs w:val="32"/>
        </w:rPr>
        <w:t>12: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羅波安之父所羅門在世的日子，有侍立在他面前的老年人，羅波安王和他們商議，說：「你們給我出個什麼主意，我好回覆這民。」王上 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他真是想舒解百姓之困，他一聽之後，可即回覆願減輕他們的重軛，他要用三日時間，問旁人意見，只是出一個主意，打發他們離去或回應他們的妄求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虛心聽從忠臣之言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老年人對他說：「現在王若服事這民如僕人，用好話回答他們，他們就永遠作王的僕人。」」</w:t>
      </w:r>
      <w:r>
        <w:rPr>
          <w:rFonts w:eastAsia="標楷體" w:cs="標楷體" w:ascii="標楷體" w:hAnsi="標楷體"/>
          <w:sz w:val="32"/>
          <w:szCs w:val="32"/>
        </w:rPr>
        <w:t>12:6-7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王似乎要求老臣子給他意見，臣子勸王用好言及順從民意，令得民心，但卻王不聽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不體恤明白子民之苦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王卻不用老年人給他出的主意，就和那些與他一同長大、在他面前侍立的少年人商議，」</w:t>
      </w:r>
      <w:r>
        <w:rPr>
          <w:rFonts w:eastAsia="標楷體" w:cs="標楷體" w:ascii="標楷體" w:hAnsi="標楷體"/>
          <w:sz w:val="32"/>
          <w:szCs w:val="32"/>
        </w:rPr>
        <w:t>12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卻聽從以惡待眾之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那同他長大的少年人說：「這民對王說：『你父親使我們負重軛，求你使我們輕鬆些。』王要對他們如此說：『我的小拇指頭比我父親的腰還粗。我父親使你們負重軛，我必使你們負更重的軛！我父親用鞭子責打你們，我要用蠍子鞭責打你們！』」」</w:t>
      </w:r>
      <w:r>
        <w:rPr>
          <w:rFonts w:eastAsia="標楷體" w:cs="標楷體" w:ascii="標楷體" w:hAnsi="標楷體"/>
          <w:sz w:val="32"/>
          <w:szCs w:val="32"/>
        </w:rPr>
        <w:t>12:10-11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王用嚴厲的話回答百姓，不用老年人給他所出的主意，」</w:t>
      </w:r>
      <w:r>
        <w:rPr>
          <w:rFonts w:eastAsia="標楷體" w:cs="標楷體" w:ascii="標楷體" w:hAnsi="標楷體"/>
          <w:sz w:val="32"/>
          <w:szCs w:val="32"/>
        </w:rPr>
        <w:t>12:1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卻聽少年人的意見，不分是非，只用惡言對徒百姓，更想用更重的軛令他們受苦，作為一個領袖，不是挾制百姓，是以榜樣及仁義服事百姓的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沒智慧建立會眾之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色列眾民見王不依從他們，就對王說：我們與大衛有什麼分兒呢？與耶西的兒子並沒有關涉。以色列人哪，各回各家去吧！大衛家啊，自己顧自己吧！於是，以色列人都回自己家裡去了，」</w:t>
      </w:r>
      <w:r>
        <w:rPr>
          <w:rFonts w:eastAsia="標楷體" w:cs="標楷體" w:ascii="標楷體" w:hAnsi="標楷體"/>
          <w:sz w:val="32"/>
          <w:szCs w:val="32"/>
        </w:rPr>
        <w:t>12:1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王剛登基，應作一些舒解民困的政策，以建立人民之心，但羅波安卻沒有智慧，有如此回覆，令百姓對他更反感，惹來分裂王國之禍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乃出於耶和華神之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王不肯依從百姓，這事乃出於耶和華，為要應驗他藉示羅人亞希雅對尼八的兒子耶羅波安所說的話。」</w:t>
      </w:r>
      <w:r>
        <w:rPr>
          <w:rFonts w:eastAsia="標楷體" w:cs="標楷體" w:ascii="標楷體" w:hAnsi="標楷體"/>
          <w:sz w:val="32"/>
          <w:szCs w:val="32"/>
        </w:rPr>
        <w:t>11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所受惡果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以色列人背叛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眾民見王不依從他們，就對王說：我們與大衛有什麼分兒呢？與耶西的兒子並沒有關涉。以色列人哪，各回各家去吧！大衛家啊，自己顧自己吧！於是，以色列人都回自己家裡去了，」</w:t>
      </w:r>
      <w:r>
        <w:rPr>
          <w:rFonts w:eastAsia="標楷體" w:cs="標楷體" w:ascii="標楷體" w:hAnsi="標楷體"/>
          <w:sz w:val="32"/>
          <w:szCs w:val="32"/>
        </w:rPr>
        <w:t>12:16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以色列人背叛大衛家，直到今日。」</w:t>
      </w:r>
      <w:r>
        <w:rPr>
          <w:rFonts w:eastAsia="標楷體" w:cs="標楷體" w:ascii="標楷體" w:hAnsi="標楷體"/>
          <w:sz w:val="32"/>
          <w:szCs w:val="32"/>
        </w:rPr>
        <w:t>12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耶羅波安作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眾人聽見耶羅波安回來了，就打發人去請他到會眾面前，立他作以色列眾人的王。除了猶大支派以外，沒有順從大衛家的。」</w:t>
      </w:r>
      <w:r>
        <w:rPr>
          <w:rFonts w:eastAsia="標楷體" w:cs="標楷體" w:ascii="標楷體" w:hAnsi="標楷體"/>
          <w:sz w:val="32"/>
          <w:szCs w:val="32"/>
        </w:rPr>
        <w:t>12:2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羅波安欲奪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羅波安來到耶路撒冷，招聚猶大全家和便雅憫支派的人共十八萬，都是挑選的戰士，要與以色列家爭戰，好將國奪回，再歸所羅門的兒子羅波安。」</w:t>
      </w:r>
      <w:r>
        <w:rPr>
          <w:rFonts w:eastAsia="標楷體" w:cs="標楷體" w:ascii="標楷體" w:hAnsi="標楷體"/>
          <w:sz w:val="32"/>
          <w:szCs w:val="32"/>
        </w:rPr>
        <w:t>12: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7655</wp:posOffset>
                </wp:positionH>
                <wp:positionV relativeFrom="paragraph">
                  <wp:posOffset>668655</wp:posOffset>
                </wp:positionV>
                <wp:extent cx="1236345" cy="10115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780" cy="8502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35pt;height:79.65pt;mso-wrap-distance-left:9.05pt;mso-wrap-distance-right:9.05pt;mso-wrap-distance-top:0pt;mso-wrap-distance-bottom:0pt;margin-top:5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780" cy="8502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78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羅波安召集十八萬戰士，企圖收復失地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耶和華的攔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但神的話臨到神人示瑪雅，說：「你去告訴所羅門的兒子猶大王羅波安和猶大、便雅憫全家，並其餘的民說：『耶和華如此說：你們不可上去與你們的弟兄以色列人爭戰。各歸各家去吧！因為這事出於我。』」眾人就聽從耶和華的話，遵著耶和華的命回去了。」</w:t>
      </w:r>
      <w:r>
        <w:rPr>
          <w:rFonts w:eastAsia="標楷體" w:cs="標楷體" w:ascii="標楷體" w:hAnsi="標楷體"/>
          <w:sz w:val="32"/>
          <w:szCs w:val="32"/>
        </w:rPr>
        <w:t>12:22-24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但神差神人示瑪雅阻止，說明這事是出於神，人當要聽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1"/>
      <w:type w:val="nextPage"/>
      <w:pgSz w:w="11906" w:h="16838"/>
      <w:pgMar w:left="851" w:right="851" w:gutter="0" w:header="0" w:top="794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zh.wikipedia.org/w/index.php?title=&#30343;&#24093;&amp;variant=zh-hk" TargetMode="External"/><Relationship Id="rId7" Type="http://schemas.openxmlformats.org/officeDocument/2006/relationships/hyperlink" Target="http://zh.wikipedia.org/w/index.php?title=&#22974;&amp;variant=zh-hk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http://zh.wikipedia.org/w/index.php?title=&#32822;&#36335;&#25746;&#20919;&amp;variant=zh-hk" TargetMode="External"/><Relationship Id="rId17" Type="http://schemas.openxmlformats.org/officeDocument/2006/relationships/image" Target="media/image7.gif"/><Relationship Id="rId18" Type="http://schemas.openxmlformats.org/officeDocument/2006/relationships/image" Target="media/image7.gi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07:00Z</dcterms:created>
  <dc:creator>FHL</dc:creator>
  <dc:description/>
  <cp:keywords/>
  <dc:language>en-US</dc:language>
  <cp:lastModifiedBy>FHL</cp:lastModifiedBy>
  <cp:lastPrinted>2007-06-15T18:54:00Z</cp:lastPrinted>
  <dcterms:modified xsi:type="dcterms:W3CDTF">2007-06-16T15:29:00Z</dcterms:modified>
  <cp:revision>19</cp:revision>
  <dc:subject/>
  <dc:title>列王紀緒論6-5-2007</dc:title>
</cp:coreProperties>
</file>